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5812432"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66438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